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personajes de la histori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znają znane postaci historyczne związane z Hiszpanią, poznają anegdoty dotyczące innych osób, a także spróbują stworzyć własne do opowiedzenia kolegom. Poznają również użycie konstrukcji estar + gerundio w czasie indefinido i porównają z tą samą konstrukcją w czasie imperfecto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narrar hechos históricos, relacionar hechos pasados, contar anécdot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momentos clave de la Historia, curiosidades históricas, </w:t>
        <w:br/>
        <w:tab/>
        <w:t>anécdotas person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contraste pretérito indefinido/imperfecto/perfecto, perífrasis verbal: estar + gerundi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historias de la Historia de España, los reyes Isabel de </w:t>
        <w:br/>
        <w:tab/>
        <w:t>Farnesio y Felipe V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dibujos de algunos inven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uestra a tus alumnos algunos dibujos de inventos, que has preparado antes, y pregunta: ¿Quién inventó …? Tus alumnos responden utilizando la voz pasiv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relaciona las palabras con su definición en su cuaderno. Verificad en voz al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B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ahora tus alumnos van a escuchar el programa de radio “El micrófono del tiempo” en el que los periodistas viajan al pasado para entrevistar a personajes clave de la historia. Hoy entrevistan a la reina Isabel de Farnesio. Escuchando la audición y mirando las imágenes, tus alumnos tienen que anotar en sus cuadernos qué se dice sobre los objetos, animales </w:t>
        <w:br/>
        <w:t>o acciones representadas en las imágenes. Luego, comenta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leen el texto, una anécdota de infancia, y lo completan con las palabras del cuadro. Después, responden oralmente a las preguntas que siguen el texto. Verificad la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el texto del ejercicio 8 hay expresiones marcadas en azul. Son las formas verbales usadas en la perífrasis estar + gerundio. Pregunta a tus alumnos si se acuerdan de esta construcción, qué significa y cuándo se la usa. Verificad juntos el cuadro violeta de la página siguiente. Comentad el uso de la perífrasis estar + gerundio en indefinido y comparad con imperfecto.</w:t>
      </w:r>
    </w:p>
    <w:p>
      <w:pPr>
        <w:pStyle w:val="Akapitzlist"/>
        <w:spacing w:before="240" w:after="200"/>
        <w:ind w:left="0" w:hanging="0"/>
        <w:contextualSpacing/>
        <w:jc w:val="both"/>
        <w:rPr/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ara practicar los estudiantes completan las oraciones con el verbo estar en pretérito imperfecto o indefinido. Verificad las respuestas entre tod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piensa en una anécdota de su infancia. Pueden tomar notas, y después, cuentan a su compañero de mesa intentando responder a las preguntas del ejercicio. Pasea por la clase y ayuda. Luego, algunos alumnos cuentan su anécdota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3/p. 82. 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3</w:t>
      <w:tab/>
      <w:tab/>
      <w:t>Módulo 3 Lección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alatino Linotype" w:hAnsi="Palatino Linotype" w:cs="Palatino Linotype"/>
        <w:lang w:val="es-ES"/>
      </w:rPr>
    </w:pPr>
    <w:r>
      <w:rPr>
        <w:rFonts w:cs="Palatino Linotype" w:ascii="Palatino Linotype" w:hAnsi="Palatino Linotype"/>
        <w:lang w:val="es-ES"/>
      </w:rPr>
      <w:t>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6:44:00Z</dcterms:created>
  <dc:creator>*</dc:creator>
  <dc:description/>
  <cp:keywords/>
  <dc:language>en-US</dc:language>
  <cp:lastModifiedBy>Palonka Katarzyna</cp:lastModifiedBy>
  <dcterms:modified xsi:type="dcterms:W3CDTF">2021-01-15T08:37:00Z</dcterms:modified>
  <cp:revision>5</cp:revision>
  <dc:subject/>
  <dc:title>    </dc:title>
</cp:coreProperties>
</file>